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ning for Guided Reading Lessons Using Fiction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636"/>
        <w:gridCol w:w="3636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1710" w:leader="none"/>
              </w:tabs>
              <w:rPr/>
            </w:pPr>
            <w:r>
              <w:rPr>
                <w:b/>
                <w:sz w:val="22"/>
                <w:szCs w:val="22"/>
              </w:rPr>
              <w:tab/>
              <w:tab/>
              <w:t xml:space="preserve">Thinking </w:t>
            </w:r>
            <w:r>
              <w:rPr>
                <w:b/>
                <w:i/>
                <w:sz w:val="22"/>
                <w:szCs w:val="22"/>
                <w:u w:val="single"/>
              </w:rPr>
              <w:t>within</w:t>
            </w:r>
            <w:r>
              <w:rPr>
                <w:b/>
                <w:sz w:val="22"/>
                <w:szCs w:val="22"/>
              </w:rPr>
              <w:t xml:space="preserve"> the Text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monstratio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how evidence in text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b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Show evidence in the text)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ollow the events of the plo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ather important information about the characters (main and secondary) and the setting and remember i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et to know characters (how they are described, what they do, what they say and think, and what others think about them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otice how characters change over ti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Identify the conflict or problem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olve words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Let’s think about what happened first in the sto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Let’s think about what happens after tha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e thing that is going to happen first in this story is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en you are reading this kind of book, look for information like ____ so you can get to know the charact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ou can look for information like this (example) so you can understand where and when the story takes pla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n a fiction text, readers notice the most important character. In this book it is 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ere are other characters in the story. Some are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Writers show what the character is like by telling, what they do, what they say or think, and what others say about them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n this story you can tell what ____ is like by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ou will want to notice __ about 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t the beginning of the story __was like this____. But he is going to change.  You’ll find out that 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You will notice that at the beginning of the story ____. Now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n a fiction text, there is always a problem or many problems.  In this story, the big problem is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his word is_____.  Can you find it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is word means_______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happened first in the stor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happened nex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is (name of character) lik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does (name) look lik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How can you tell what (name) is like by what she do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o is this story abou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o is telling the stor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o else is in the stor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o is the most important person in the stor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How is ____described by the write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does ____do?  Say?  Think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do others say about___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was ___like at the beginning of the story?   At the end of the story?  Is ____ changi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id ____change during this story?  How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problem does ___hav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is the problem in the stor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Have you seen this word befor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After reading sentence) What do you think it means?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hinking </w:t>
            </w:r>
            <w:r>
              <w:rPr>
                <w:b/>
                <w:i/>
                <w:sz w:val="22"/>
                <w:szCs w:val="22"/>
                <w:u w:val="single"/>
              </w:rPr>
              <w:t>beyond</w:t>
            </w:r>
            <w:r>
              <w:rPr>
                <w:b/>
                <w:sz w:val="22"/>
                <w:szCs w:val="22"/>
              </w:rPr>
              <w:t xml:space="preserve"> the text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monstrat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bing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Infer characters’ motivations and inner feelings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Infer causes for characters’ change over tim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nnect the text to other texts, to background knowledge, and to personal experiences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ake predictions as to resolution of the probl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Understand the prominent theme or author’s message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late the theme, plot, or characters to one’s own life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Make inference as to the significance of events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Notice new ideas or information, and revise previously held ideas. 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e author doesn’t tell how ___ feels (or what she wants), but readers will know because 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e author doesn’t tell us why___ is doing that, but readers have an idea because _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__changed maybe because 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ere might be several reasons why ____changed. For example, _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is book may remind you of ___ because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o understand this book, you will want to think about______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I’ve read other books like this one.  (Provide example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ink about what you already know about this topic/place/time.  (Provide example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is character (or plot or setting) is like __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aders are always thinking what might happen next.  For example, think about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Based on what you know about the character, you will want to think about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____makes me think that the writer is really trying to say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aders can think about what the writer is really trying to say.  Think about this as you rea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is story makes me think about 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e writer makes me think about____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 This character reminds me of 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One of the most important things about this book is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 very important thing happens here. (Provide example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 didn’t know that ______.  That was surprising to me, and I changed the way I think about 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his helped me know more about ____, and I’m thinking in a different way now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How does ____feel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y does _____behave as he do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do you think___ wants to do?</w:t>
              <w:br/>
              <w:t>*How would you feel if you were ____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y do you think___chang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y do you think_____changed in that wa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oes this book remind you of any other text?  Which on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oes this book remind you of anything in your own lif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do you already know about this topic/time/plac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n what ways does the character remind you of someone you know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n what ways does the character remind you of a character (plot or setting) in another book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do you think will happen?  Why do you think tha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do you think will happen to ____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f you were _____, what would you do in this situa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advice would you give ____at this poin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do you think the writer is really trying to say in this book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y do you think tha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oes this story make you think about anything in your own life?  Wha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does this writer’s message mean to yo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oes ___remind you of anyone you know?  What about him/he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do you think is important about______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y was this (event) importan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ere there any new ideas in this book that made you change your thinki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What did you learn from this text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id that change your thinking?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hinking </w:t>
            </w:r>
            <w:r>
              <w:rPr>
                <w:b/>
                <w:i/>
                <w:sz w:val="22"/>
                <w:szCs w:val="22"/>
                <w:u w:val="single"/>
              </w:rPr>
              <w:t>about</w:t>
            </w:r>
            <w:r>
              <w:rPr>
                <w:b/>
                <w:sz w:val="22"/>
                <w:szCs w:val="22"/>
              </w:rPr>
              <w:t xml:space="preserve"> the text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monstrat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bing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Evaluate the importance of the setting to the plot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Notice how the writer has made characters seem real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otice the plot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Notice aspects of the writer’s craf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ritique the quality or authenticity of the text.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e time (and/or place) of the story is important because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is book would not be the same in another place (and/or time) because __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e time (and/or place) had a big influence on the characters’ lives (or decisions) because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en _____ moved from one place to another, it made a difference because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____seemed real to me because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he writer really makes me feel that I know _____.  Here’s an example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he story is organized in this wa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e writer shows that time was passing.  Listen to this: 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e writer started telling a story here and finished he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_______was remembering something from the past here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Notice this kind of language in this book.  Here’s an example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is language helped me realize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 think this book is highly accurate because__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 think this writer is qualified to write about this topic because____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How important was the time (and/or place) of the story?  Could it have happened in the same way in another time or place?  Why or why no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id the place change in the story?  How did that affect the characte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id things change over time?  How did that affect what happen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id ____seem like a real person to you?  What made you feel that wa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How did the writer make 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em real.  Give an exampl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How was the story organiz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How did the writer show that time was passi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How did the writer show us that ____was remembering back in time (or telling a story)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are some examples of language that you liked (or that made you understand_____)? Wh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at makes you think this book is accurate?</w:t>
              <w:br/>
              <w:t>*How can you tell whether the writer is qualified to write on this topic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tLeast" w:line="285"/>
      <w:rPr/>
    </w:pPr>
    <w:r>
      <w:rPr>
        <w:rFonts w:cs="Arial" w:ascii="Arial" w:hAnsi="Arial"/>
        <w:color w:val="000000"/>
        <w:sz w:val="18"/>
        <w:szCs w:val="18"/>
        <w:lang w:val="en"/>
      </w:rPr>
      <w:t xml:space="preserve">Fountas, Irene C., and Gay Su. Pinnell. </w:t>
    </w:r>
    <w:r>
      <w:rPr>
        <w:rFonts w:cs="Arial" w:ascii="Arial" w:hAnsi="Arial"/>
        <w:i/>
        <w:iCs/>
        <w:color w:val="000000"/>
        <w:sz w:val="18"/>
        <w:szCs w:val="18"/>
        <w:lang w:val="en"/>
      </w:rPr>
      <w:t>Teaching for Comprehending and Fluency: Thinking, Talking, and Writing about Reading, K-8</w:t>
    </w:r>
    <w:r>
      <w:rPr>
        <w:rFonts w:cs="Arial" w:ascii="Arial" w:hAnsi="Arial"/>
        <w:color w:val="000000"/>
        <w:sz w:val="18"/>
        <w:szCs w:val="18"/>
        <w:lang w:val="en"/>
      </w:rPr>
      <w:t>. Portsmouth, NH: Heinemann, 2006. Print.</w:t>
    </w:r>
  </w:p>
  <w:p>
    <w:pPr>
      <w:pStyle w:val="Footer"/>
      <w:rPr>
        <w:rFonts w:ascii="Arial" w:hAnsi="Arial" w:cs="Arial"/>
        <w:color w:val="000000"/>
        <w:sz w:val="18"/>
        <w:szCs w:val="18"/>
        <w:lang w:val="en"/>
      </w:rPr>
    </w:pPr>
    <w:r>
      <w:rPr>
        <w:rFonts w:cs="Arial" w:ascii="Arial" w:hAnsi="Arial"/>
        <w:color w:val="000000"/>
        <w:sz w:val="18"/>
        <w:szCs w:val="18"/>
        <w:lang w:val="en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31:00Z</dcterms:created>
  <dc:creator>debra bagby</dc:creator>
  <dc:description/>
  <cp:keywords/>
  <dc:language>en-US</dc:language>
  <cp:lastModifiedBy>dbagby</cp:lastModifiedBy>
  <cp:lastPrinted>2012-03-16T11:58:00Z</cp:lastPrinted>
  <dcterms:modified xsi:type="dcterms:W3CDTF">2012-03-30T14:31:00Z</dcterms:modified>
  <cp:revision>2</cp:revision>
  <dc:subject/>
  <dc:title>Planning for guided Reading Lessons Using Fiction</dc:title>
</cp:coreProperties>
</file>